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jc w:val="center"/>
        <w:rPr>
          <w:rStyle w:val="Tableentry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</w:t>
      </w:r>
      <w:r>
        <w:rPr>
          <w:szCs w:val="24"/>
        </w:rPr>
        <w:t xml:space="preserve">02.01.2023.a nr. </w:t>
      </w:r>
      <w:r>
        <w:rPr>
          <w:rStyle w:val="Tableentry"/>
          <w:rFonts w:cs="Times New Roman"/>
          <w:color w:val="000000"/>
          <w:sz w:val="24"/>
          <w:szCs w:val="24"/>
        </w:rPr>
        <w:t>JV-MAA-1/41</w:t>
      </w:r>
    </w:p>
    <w:p>
      <w:pPr>
        <w:pStyle w:val="ListParagraph"/>
        <w:jc w:val="center"/>
        <w:rPr>
          <w:rStyle w:val="Tableentry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ListParagraph"/>
        <w:jc w:val="center"/>
        <w:rPr/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LE KINNISASJA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ANDMED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464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>
          <w:trHeight w:val="359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Aadress: Veskiposti 2</w:t>
            </w:r>
            <w:r>
              <w:rPr/>
              <w:t>, 10138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Jaan Reim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304 1671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jaan.reim@energia.ee</w:t>
              </w:r>
            </w:hyperlink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ISIKLIKU KASUTUSÕIGUSE SEADM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szCs w:val="24"/>
                <w:u w:val="single"/>
              </w:rPr>
              <w:t>Koormatava kinnisasja aadress, kinnistusregistriosa number, katastriüksuse tunnus</w:t>
            </w:r>
            <w:r>
              <w:rPr>
                <w:szCs w:val="24"/>
              </w:rPr>
              <w:t xml:space="preserve">: </w:t>
            </w:r>
          </w:p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b/>
                <w:bCs/>
                <w:szCs w:val="24"/>
              </w:rPr>
              <w:t>Kernu metskond 160</w:t>
            </w:r>
            <w:r>
              <w:rPr>
                <w:szCs w:val="24"/>
              </w:rPr>
              <w:t>, Tagametsa küla, Saue vald, Harju maakond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Registriosa nr 14550702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Katastritunnus 72704:002:07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Riigi kinnisvararegistri objekti kood: KV557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Servituudiga koormatava ala pindala: </w:t>
            </w:r>
            <w:r>
              <w:rPr>
                <w:rFonts w:cs="Times New Roman" w:ascii="Times New Roman" w:hAnsi="Times New Roman"/>
                <w:b/>
                <w:bCs/>
              </w:rPr>
              <w:t>282 m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taotluses nimetatud kinnisasjadele ehitatavale                           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0,4 kVmaakaabelliinile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abelliini kaitsevöönd on 1 m maakaabelliini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liini ehitamine, omamine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Default"/>
              <w:rPr/>
            </w:pPr>
            <w:r>
              <w:rPr/>
              <w:t>Elektrivõrgu ehitustööd on projekteeritud vastavalt Stromtec OÜ poolt koostatud tööle nr LR7475 “ Sorge mü elektriliitumine, Ääsmäe küla, Saue vald, Harju maakond“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Elektrilevi OÜ esindaja volikiri;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Servituudiga koormatava ala plaan mõõtkavas 1:500;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an Re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5304 16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post: </w:t>
      </w:r>
      <w:hyperlink r:id="rId5">
        <w:r>
          <w:rPr>
            <w:rStyle w:val="InternetLink"/>
            <w:rFonts w:cs="Times New Roman" w:ascii="Times New Roman" w:hAnsi="Times New Roman"/>
          </w:rPr>
          <w:t>jaan.reim@energia.ee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96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96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, 10138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7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, 10138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jaan.reim@energia.ee" TargetMode="External"/><Relationship Id="rId5" Type="http://schemas.openxmlformats.org/officeDocument/2006/relationships/hyperlink" Target="mailto:jaan.reim@energia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08:45:00Z</dcterms:created>
  <dc:creator>kaja kivisikk</dc:creator>
  <dc:description/>
  <cp:keywords/>
  <dc:language>en-US</dc:language>
  <cp:lastModifiedBy>Jaan Reim</cp:lastModifiedBy>
  <cp:lastPrinted>2022-07-21T13:14:00Z</cp:lastPrinted>
  <dcterms:modified xsi:type="dcterms:W3CDTF">2023-01-02T09:13:00Z</dcterms:modified>
  <cp:revision>5</cp:revision>
  <dc:subject/>
  <dc:title>Hr/Pr ning ees- ja perekonnanimi</dc:title>
</cp:coreProperties>
</file>